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14.12.2023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Kontaktní osoba: </w:t>
      </w:r>
    </w:p>
    <w:p>
      <w:pPr>
        <w:pStyle w:val="Bezmezer"/>
        <w:rPr>
          <w:b/>
          <w:b/>
        </w:rPr>
      </w:pPr>
      <w:r>
        <w:rPr>
          <w:b/>
        </w:rPr>
        <w:t>Jan Maděra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4007707000"/>
      <w:bookmarkStart w:id="2" w:name="__Fieldmark__0_4007707000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4007707000"/>
      <w:bookmarkStart w:id="4" w:name="__Fieldmark__1_4007707000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4007707000"/>
      <w:bookmarkStart w:id="6" w:name="__Fieldmark__2_4007707000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4007707000"/>
      <w:bookmarkStart w:id="8" w:name="__Fieldmark__3_4007707000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4007707000"/>
      <w:bookmarkStart w:id="10" w:name="__Fieldmark__4_4007707000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4007707000"/>
      <w:bookmarkStart w:id="12" w:name="__Fieldmark__5_4007707000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Autobusové zastávky Vrchlického ul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z dokladová část E.2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  <w:sz w:val="22"/>
          <w:szCs w:val="22"/>
        </w:rPr>
        <w:t>Stavba obsahuje 4 stavební objek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.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tabs>
          <w:tab w:val="clear" w:pos="708"/>
          <w:tab w:val="left" w:pos="971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busová zastávka č.6   si vyžaduje ochránění (přeložení)  stávajícího podzemního vedení A-ne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ojekt v první fázi počítá s ochranou a případné přeložení bude řešeno až po provedení sond a zjištění skutečného průběhu sítí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7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3-12-14T09:16:00Z</dcterms:modified>
  <cp:revision>3</cp:revision>
  <dc:subject/>
  <dc:title>«FIRMA»</dc:title>
</cp:coreProperties>
</file>